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PROGRAMMA  DI  INGLESE SVOLTO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A.S. 2015-2016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CLASSE  I V   IPA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STO IN USO: Technology ½-ERICh.Oxford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TENTS: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gh living skyscrapers: skyscrapers construction;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dical technology: abiocor artificial heart;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rsonal entertainment: Bruno Scheelf videogames designer;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tion technology: computer use in the car industry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lecommunications: Diana Mayo:it support technician;</w:t>
        <w:br/>
        <w:t>Careers in technology: curriculum vitae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ys in to technology: university-technical college apprenticeships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od and agriculture: pedaling water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RAMMAR 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verbs of frequency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sent simple present continuous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ast simple;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Will Won’t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uld shouldn’t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sent perfect past perfect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142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28:00Z</dcterms:created>
  <dc:creator>Utente</dc:creator>
  <dc:description/>
  <cp:keywords/>
  <dc:language>en-US</dc:language>
  <cp:lastModifiedBy>DOCENTE</cp:lastModifiedBy>
  <cp:lastPrinted>2012-05-08T18:20:00Z</cp:lastPrinted>
  <dcterms:modified xsi:type="dcterms:W3CDTF">2016-06-06T07:28:00Z</dcterms:modified>
  <cp:revision>2</cp:revision>
  <dc:subject/>
  <dc:title>PROGRAMMA DI RELIGIONE SVOLTO A</dc:title>
</cp:coreProperties>
</file>