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PROGRAMMA  DI  RELIGIONE  SVOLTO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A.S. 2015-2016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CLASSE  I V   IPA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MODULO  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esù il volto di Dio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inodo: vocazione e missione della famiglia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s’ha di speciale il cristianesimo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a specializzazione cristiana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’elemento specifico cristiano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a ricchezza per tutte le religioni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l giubileo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MODULO 5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Vivere secondo la Bibbia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a vita come dono di Dio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ov’è tuo fratello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bramo l’uomo della speranza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iobbe: la difficile lezione della sofferenza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iona: Dio appartiene a tutt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MODULO 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agini difficili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e crociate e l’islam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santa inquisizione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quisizione spagnola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quisizione portoghese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quisizione romana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l caso Galilei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utonomia tra scienza e fede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MODULO 1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e dieci parole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 dieci comandamenti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Gli idoli del nostro tempo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Dio:la parola più usata e abusata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a bestemmia degrada solo chi la pronuncia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arlare di Dio in maniera non religiosa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l significato della festa cristiana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l giorno del Signore la festa del creato.</w:t>
        <w:br/>
        <w:br/>
      </w:r>
    </w:p>
    <w:p>
      <w:pPr>
        <w:pStyle w:val="Normal"/>
        <w:ind w:left="1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4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47:00Z</dcterms:created>
  <dc:creator>Utente</dc:creator>
  <dc:description/>
  <cp:keywords/>
  <dc:language>en-US</dc:language>
  <cp:lastModifiedBy>Utente</cp:lastModifiedBy>
  <cp:lastPrinted>2012-05-08T18:20:00Z</cp:lastPrinted>
  <dcterms:modified xsi:type="dcterms:W3CDTF">2016-06-05T18:46:00Z</dcterms:modified>
  <cp:revision>10</cp:revision>
  <dc:subject/>
  <dc:title>PROGRAMMA DI RELIGIONE SVOLTO A</dc:title>
</cp:coreProperties>
</file>