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PROGRAMMA    SVOLT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S. 2018-20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OCENTE: Vincenzo Tigano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CLASSE  I  G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Dialogo su San Francesco D’Assisi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ODULO I :A volte mi chiedo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volte mi chiedo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ché nasconders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mia vita è solo mia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l coraggio di non seguire la corrent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 essere felic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arare ad essere liber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are è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 bruciare le tapp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DA: conosco il rischio e lo affront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EI: Chiesa e lavorator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MODULO II: Oltre il mio nas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sa vuol dire crescere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 occhi pieni di stupor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05:00Z</dcterms:created>
  <dc:creator>Utente</dc:creator>
  <dc:description/>
  <cp:keywords/>
  <dc:language>en-US</dc:language>
  <cp:lastModifiedBy>utente</cp:lastModifiedBy>
  <cp:lastPrinted>2013-06-03T14:30:00Z</cp:lastPrinted>
  <dcterms:modified xsi:type="dcterms:W3CDTF">2019-06-05T14:49:00Z</dcterms:modified>
  <cp:revision>18</cp:revision>
  <dc:subject/>
  <dc:title>PROGRAMMA DI RELIGIONE SVOLTO A</dc:title>
</cp:coreProperties>
</file>