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</w:t>
      </w:r>
      <w:r>
        <w:rPr/>
        <w:t>ISTITUTO PROFESSIONALE PER L’INDUSTRIA E L’ARTIGIA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DI  SCIENZE INTEGRATE (CHIMICA ) SVOLTO NELLA CLASSE  I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E PROFESSORESSE:  GORGONE MARGHERITA E  MACRI’ SIL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SCOLASTICO 2018-1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TEOR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ERGIA E MATER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Modello particellare della materi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Il Sistema di misura Internaziona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Grandezze fondamentali,derivate,</w:t>
      </w:r>
    </w:p>
    <w:p>
      <w:pPr>
        <w:pStyle w:val="Normal"/>
        <w:rPr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estensive ed intensive. Temperatura,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2"/>
        </w:rPr>
        <w:t>Pressione,</w:t>
      </w:r>
      <w:r>
        <w:rPr>
          <w:sz w:val="22"/>
        </w:rPr>
        <w:t xml:space="preserve">  </w:t>
      </w:r>
      <w:r>
        <w:rPr>
          <w:rFonts w:cs="Courier New" w:ascii="Courier New" w:hAnsi="Courier New"/>
          <w:sz w:val="22"/>
        </w:rPr>
        <w:t>Massa,Peso, Volume, Densità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2"/>
        </w:rPr>
        <w:t>Energia, calore, lavoro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Gli stati di aggregazione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I passaggi di stato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LE TRASFORMAZIONI CHIMICHE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I fenomeni chimici. I miscugl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Le tecniche di separazion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Sostanze pure, composti, elementi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Proprietà, nomi e simboli degli element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 GRANDI LEGGI DELLA CHIMIC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Legge di Lavoisier. Legge di Prous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Teoria atomica di Dalto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PETTI QUANTITATIVI DELL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CHIMICA.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Atomi, ioni e moleco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Masse atomiche e molecolari. La mo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Numero di Avogadro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’ATOMO                         Modelli atomici di Thomson e Rutherfor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Particelle elementari dell’atomo.Numer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atomico, numero di massa, isotop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La doppia natura della luc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Modello atomico di Bohr. L’orbita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Numeri quantici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LABORATORIO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Norme di sicurezza.Vetreria e strumentazione.Misura sperimentale di un oggetto.Errori di misura. Sensibilità e portata di uno strumento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etodi di separazione di un miscuglio:decantazione, filtrazione, centrifugazione, distillazione, cromatografia su car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parazione di soluzioni di cloruro di sodio a varie percentuali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Saggio alla fiamma e alla perla per il riconoscimento di alcuni metall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bro di testo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IMICA FACILE seconda edizion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Barbone Altavilla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anco Lucisano edito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                                              FIRME DOCENT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………………………………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</w:rPr>
        <w:t>FIRME ALUNN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…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/>
        <w:t xml:space="preserve">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43:00Z</dcterms:created>
  <dc:creator>.</dc:creator>
  <dc:description/>
  <cp:keywords/>
  <dc:language>en-US</dc:language>
  <cp:lastModifiedBy>Master</cp:lastModifiedBy>
  <cp:lastPrinted>2019-06-04T07:45:00Z</cp:lastPrinted>
  <dcterms:modified xsi:type="dcterms:W3CDTF">2019-06-04T05:51:00Z</dcterms:modified>
  <cp:revision>5</cp:revision>
  <dc:subject/>
  <dc:title>  </dc:title>
</cp:coreProperties>
</file>