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LIGIONE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PROGRAMMA  SVOLTO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OCENTE:Vincenzo Tigan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LASSE  I V  IPID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MODULO 1: La Chiesa di Cristo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'origine della Chiesa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'opera dello Spirito Santo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Chiesa realtà umana e divina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ese cristiane in Italia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esa: perché cattolica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l cammino della Chiesa nel tempo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 comunità delle origini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svolta Costantiniana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'Europa è il monachesimo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scissione con l'oriente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 violenza e Vangel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 controriforma cattolic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ODULO 2: Persone e cittadini “respons-abili”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Le quattro tappe della maturità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i che sogno sei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’insegna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li allievi</w:t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7:00Z</dcterms:created>
  <dc:creator>Utente</dc:creator>
  <dc:description/>
  <cp:keywords/>
  <dc:language>en-US</dc:language>
  <cp:lastModifiedBy>utente</cp:lastModifiedBy>
  <cp:lastPrinted>2012-05-08T18:20:00Z</cp:lastPrinted>
  <dcterms:modified xsi:type="dcterms:W3CDTF">2019-06-02T19:32:00Z</dcterms:modified>
  <cp:revision>24</cp:revision>
  <dc:subject/>
  <dc:title>PROGRAMMA DI RELIGIONE SVOLTO A</dc:title>
</cp:coreProperties>
</file>