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/>
          <w:kern w:val="0"/>
          <w:szCs w:val="20"/>
          <w:lang w:eastAsia="it-IT" w:bidi="ar-SA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67055" cy="60515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ISTITUTO PROFESSIONALE DI STATO PER L’INDUSTRIA E L’ARTIGIANATO</w:t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Via Mazzini,2 - Sid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NNO   SCOLASTICO  2018/2019                                               classe 1°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ROGRAMMA DI EDUCAZIONE FI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ESERCIZI DI FORMAZIONE E SVILUPPO GENE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SERCIZI DI POTENZIAMENTO MUSCOLARE </w:t>
      </w:r>
    </w:p>
    <w:p>
      <w:pPr>
        <w:pStyle w:val="Normal"/>
        <w:rPr/>
      </w:pPr>
      <w:r>
        <w:rPr/>
        <w:t>- ESERCIZI A VALUTARE LE FUNZIONALITA’ DEI VARI APPARATI</w:t>
      </w:r>
    </w:p>
    <w:p>
      <w:pPr>
        <w:pStyle w:val="Normal"/>
        <w:rPr/>
      </w:pPr>
      <w:r>
        <w:rPr/>
        <w:t>-ESERCIZI E GIOCHI PER L’AFFINAMENTO DELLO SCHEMA CORPOREO E MOTORIO</w:t>
      </w:r>
    </w:p>
    <w:p>
      <w:pPr>
        <w:pStyle w:val="Normal"/>
        <w:rPr/>
      </w:pPr>
      <w:r>
        <w:rPr/>
        <w:t xml:space="preserve">- ESERCIZI DI MOBILIZZAZIONE GENERALE 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>ESRCIZI DI APPLICAZI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- GIOCHI GINNASTICI E PRESPORTIVI</w:t>
      </w:r>
    </w:p>
    <w:p>
      <w:pPr>
        <w:pStyle w:val="Normal"/>
        <w:jc w:val="both"/>
        <w:rPr/>
      </w:pPr>
      <w:r>
        <w:rPr/>
        <w:t xml:space="preserve">-ESERCIZI DI SOCIALIZZAZIO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IOCHI SPORTI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PALLAVOLO (FONDAMENTALI INDIVIDUALI E DI SQUADRA) PROVE DI PARTITA</w:t>
      </w:r>
    </w:p>
    <w:p>
      <w:pPr>
        <w:pStyle w:val="Normal"/>
        <w:jc w:val="both"/>
        <w:rPr/>
      </w:pPr>
      <w:r>
        <w:rPr/>
        <w:t>-CALCIO a5 e 11 (GENERALITA’ )</w:t>
      </w:r>
    </w:p>
    <w:p>
      <w:pPr>
        <w:pStyle w:val="Normal"/>
        <w:jc w:val="both"/>
        <w:rPr/>
      </w:pPr>
      <w:r>
        <w:rPr/>
        <w:t>-ATLETICA LEGGERA ALCUNE PROVE DI SALTI, LANCI, CO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EMENTI DI ANATOMIA UMA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PPARATO LOCOMOTORE</w:t>
      </w:r>
    </w:p>
    <w:p>
      <w:pPr>
        <w:pStyle w:val="Normal"/>
        <w:jc w:val="both"/>
        <w:rPr/>
      </w:pPr>
      <w:r>
        <w:rPr/>
        <w:t xml:space="preserve">         “            </w:t>
      </w:r>
      <w:r>
        <w:rPr/>
        <w:t>RESPIRATORIO</w:t>
      </w:r>
    </w:p>
    <w:p>
      <w:pPr>
        <w:pStyle w:val="Normal"/>
        <w:jc w:val="both"/>
        <w:rPr/>
      </w:pPr>
      <w:r>
        <w:rPr/>
        <w:t xml:space="preserve">        “            </w:t>
      </w:r>
      <w:r>
        <w:rPr/>
        <w:t>CIRCOLATORIO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                </w:t>
      </w:r>
      <w:r>
        <w:rPr/>
        <w:t>L’INSEGNANT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                                     </w:t>
      </w:r>
      <w:r>
        <w:rPr/>
        <w:t>Prof. Vincenzo Sim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Calibri"/>
      <w:b/>
      <w:bCs/>
      <w:kern w:val="2"/>
      <w:sz w:val="28"/>
      <w:szCs w:val="28"/>
      <w:lang w:val="it-IT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eastAsia="Calibri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5:00Z</dcterms:created>
  <dc:creator>IPSIA</dc:creator>
  <dc:description/>
  <cp:keywords/>
  <dc:language>en-US</dc:language>
  <cp:lastModifiedBy>SERVERAMMINISTRATORE</cp:lastModifiedBy>
  <cp:lastPrinted>2002-05-23T09:04:00Z</cp:lastPrinted>
  <dcterms:modified xsi:type="dcterms:W3CDTF">2019-06-10T08:55:00Z</dcterms:modified>
  <cp:revision>2</cp:revision>
  <dc:subject/>
  <dc:title>ISTITUTO  PROFESSIONALE PER L’INDUSTRIA E L’ARTIGIANATO</dc:title>
</cp:coreProperties>
</file>