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PROGRAMMA SVOLT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OCENTE: Tigano Vincenz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 IP09/A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Test d’ingresso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ialogo su San Francesco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ODULO I :A volte mi chiedo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rpo mente cuore anim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volte mi chied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getto accoglienza (tolleranza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coli grandi interrogativ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mia vita è solo mia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essere felic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ché scappar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forza dell'amicizi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L coraggio di non seguire la corrente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hi è davvero forte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mparare ad essere liber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UDA: conosco il rischio e lo affront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EI: problemi sociali e lavoro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ODULO II: Oltre il mio nas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sa vuol dire crescere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45:00Z</dcterms:created>
  <dc:creator>Utente</dc:creator>
  <dc:description/>
  <cp:keywords/>
  <dc:language>en-US</dc:language>
  <cp:lastModifiedBy>SERVERAMMINISTRATORE</cp:lastModifiedBy>
  <cp:lastPrinted>2013-06-03T14:30:00Z</cp:lastPrinted>
  <dcterms:modified xsi:type="dcterms:W3CDTF">2019-06-10T08:45:00Z</dcterms:modified>
  <cp:revision>2</cp:revision>
  <dc:subject/>
  <dc:title>PROGRAMMA DI RELIGIONE SVOLTO A</dc:title>
</cp:coreProperties>
</file>