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RELIGIONE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PROGRAMMA  SVOLT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.S. 2018-201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CENTE: Vincenzo Tigan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LASSE  II IP09/B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ODULO 1:La ricerca religios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 lo sguardo verso l'alto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 l'intelligenza del cuor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ricerca di senso delle religioni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Gli equivoci delle religioni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rché vivere secondo le religioni orientali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risposta dell’Induismo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risposta del Buddhismo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fucianesimo e Taoismo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bramo:padre di tutti i credenti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rigine dell'Islam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ste e celebrazioni dell’islam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o sono ebreo e vi presento l’ebraismo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nomi di Dio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braismo in sintesi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MODULO 2: Gesù e il cristianesim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 ebreo di nome Yesua’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10:00Z</dcterms:created>
  <dc:creator>Utente</dc:creator>
  <dc:description/>
  <cp:keywords/>
  <dc:language>en-US</dc:language>
  <cp:lastModifiedBy>utente</cp:lastModifiedBy>
  <cp:lastPrinted>2012-05-08T18:20:00Z</cp:lastPrinted>
  <dcterms:modified xsi:type="dcterms:W3CDTF">2019-06-05T15:22:00Z</dcterms:modified>
  <cp:revision>17</cp:revision>
  <dc:subject/>
  <dc:title>PROGRAMMA DI RELIGIONE SVOLTO A</dc:title>
</cp:coreProperties>
</file>