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double" w:sz="40" w:space="2" w:color="000000"/>
        </w:pBdr>
        <w:ind w:left="360" w:hanging="0"/>
        <w:jc w:val="center"/>
        <w:rPr/>
      </w:pPr>
      <w:r>
        <w:rPr>
          <w:b/>
          <w:sz w:val="28"/>
          <w:szCs w:val="28"/>
        </w:rPr>
        <w:t>ISTITUTO PROFESSIONALE DI STATO PER L’INDUSTRIA E L’ARTIGIANATO – SEDE  DI LOCR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A SVOLTO DALLA CLASSE V  ODONTOTECNICI - ANNO SCOLASTICO 2018/2019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TERIA: LEGISLAZION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CENTE: prof.ssa MARIA TERESA VI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Ore: 4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TENU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l'imprenditore e l'impresa; impresa commerciale e azienda e i segni distintivi. L’impresa agrico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l'impresa societaria: definizione, società di persone e cenni società di capit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sciplina dell’impresa odontotecnica: aspetti giuridici, fiscali, giuslavoristici, ambientali. Sicurezza e igie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L’U.E.: organi e fonti normative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N. 4 MODULI. DESCRIZIONE DEI MODULI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l'imprenditore e l'impresa; impresa agricola, commerciale, l'azienda e i segni distinti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l'impresa societaria: definizione, società di persone e società di capit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disciplina dell’impresa odontotecnica: aspetti giuridici, fiscali, giuslavoristici, ambientali. Sicurezza e igie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l’U.E.. organi e fonti normativ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ETODOLOGIE: lezione frontale, colloqui, dibattiti, prove strutturate e semi-strutturat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STRUMENTI: libro di testo, schede di lavoro, codice civile, fonti normative, articoli di giornal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Prof.ssa Maria Teresa Vi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6:17:00Z</dcterms:created>
  <dc:creator>GANGEMI</dc:creator>
  <dc:description/>
  <cp:keywords/>
  <dc:language>en-US</dc:language>
  <cp:lastModifiedBy>Maria Teresa</cp:lastModifiedBy>
  <cp:lastPrinted>2013-05-10T16:17:00Z</cp:lastPrinted>
  <dcterms:modified xsi:type="dcterms:W3CDTF">2019-05-14T17:57:00Z</dcterms:modified>
  <cp:revision>4</cp:revision>
  <dc:subject/>
  <dc:title>TEST N</dc:title>
</cp:coreProperties>
</file>