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RELIGIONE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PROGRAMMA  SVOLTO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A.S. 2018-2019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DOCENTE: Vincenzo Tigano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LASSE  III  IPTS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Dialogo sugli angeli e arcangeli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Ricerca su San Francesco d’Assis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MODULO I: Viaggio alla scoperta della Bibbia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a Bibbia vista dal credente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a Bibbia patrimonio dell’umanità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BC della bibbia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 libri sacri delle altre religioni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l racconto della creazione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ettersi al posto di Dio il peccato delle origini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l vangelo di Marco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me leggere e interpretare la Bibbia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Giobbe: la difficile lezione della sofferenza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MODULO 2:Cosa crede il cristiano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sa crede il cristiano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imbolo o Credo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a professione di fede cristiana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redi,spera,ama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5:38:00Z</dcterms:created>
  <dc:creator>Utente</dc:creator>
  <dc:description/>
  <dc:language>en-US</dc:language>
  <cp:lastModifiedBy>Antonio</cp:lastModifiedBy>
  <cp:lastPrinted>2016-05-27T20:53:00Z</cp:lastPrinted>
  <dcterms:modified xsi:type="dcterms:W3CDTF">2019-06-05T15:38:00Z</dcterms:modified>
  <cp:revision>2</cp:revision>
  <dc:subject/>
  <dc:title>PROGRAMMA DI RELIGIONE SVOLTO A</dc:title>
</cp:coreProperties>
</file>