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ROGRAMMA  SVOLT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.S. 2018-201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Vincenzo Tigan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LASSE  II 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ialogo sugli angeli e arcangel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ialogo su San Francesco d’Assis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ODULO 1:La ricerca religios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risposta religiosa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ricerca di senso delle religion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ché vivere secondo le religioni oriental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bramo:padre di tutti i credenti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re popoli un solo Dio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ste e celebrazioni dell’islam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o sono ebreo e vi presento l’ebraismo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 nomi di Dio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MODULO 2: Gesù e il cristianesimo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Un ebreo di nome Yesua’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51:00Z</dcterms:created>
  <dc:creator>Utente</dc:creator>
  <dc:description/>
  <cp:keywords/>
  <dc:language>en-US</dc:language>
  <cp:lastModifiedBy>User</cp:lastModifiedBy>
  <cp:lastPrinted>2012-05-08T18:20:00Z</cp:lastPrinted>
  <dcterms:modified xsi:type="dcterms:W3CDTF">2019-06-10T09:51:00Z</dcterms:modified>
  <cp:revision>2</cp:revision>
  <dc:subject/>
  <dc:title>PROGRAMMA DI RELIGIONE SVOLTO A</dc:title>
</cp:coreProperties>
</file>