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RELIGIONE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PROGRAMMA    SVOLTO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.S. 2019-202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DOCENTE: Vincenzo Tigano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CLASSE  I  G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Dialogo su San Francesco D’Assisi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right="49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1   A volte mi chiedo…</w:t>
      </w:r>
    </w:p>
    <w:p>
      <w:pPr>
        <w:pStyle w:val="Normal"/>
        <w:ind w:right="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DA N.1              </w:t>
        <w:tab/>
        <w:tab/>
        <w:tab/>
        <w:t xml:space="preserve"> Contenuti                              </w:t>
        <w:tab/>
        <w:tab/>
        <w:t>Tempi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 xml:space="preserve">Corpo, mente,  </w:t>
        <w:tab/>
        <w:tab/>
        <w:t>-Togli i tappi dalle orecchie</w:t>
        <w:tab/>
        <w:tab/>
        <w:tab/>
        <w:tab/>
        <w:t>Sett.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>cuore, anima</w:t>
        <w:tab/>
        <w:tab/>
        <w:t>e ascolta;</w:t>
        <w:tab/>
        <w:tab/>
        <w:tab/>
        <w:tab/>
        <w:tab/>
        <w:tab/>
        <w:tab/>
        <w:t>Ott.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Perché fare IRC?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A che serve la religione?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Per una prima conoscenza.</w:t>
      </w:r>
    </w:p>
    <w:p>
      <w:pPr>
        <w:pStyle w:val="Normal"/>
        <w:ind w:left="2832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-Test d’ingresso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Perché frequenti l’IRC?</w:t>
      </w:r>
    </w:p>
    <w:p>
      <w:pPr>
        <w:pStyle w:val="Normal"/>
        <w:ind w:left="2832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UDA N.2</w:t>
        <w:tab/>
        <w:tab/>
        <w:tab/>
        <w:tab/>
        <w:tab/>
        <w:tab/>
        <w:tab/>
        <w:tab/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 xml:space="preserve">I miei perché </w:t>
        <w:tab/>
        <w:tab/>
        <w:t>-Piccoli grandi interrogativi</w:t>
        <w:tab/>
        <w:tab/>
        <w:tab/>
        <w:tab/>
        <w:t>Nov.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>-Chi sono;</w:t>
        <w:tab/>
        <w:tab/>
        <w:tab/>
        <w:tab/>
        <w:tab/>
        <w:tab/>
        <w:tab/>
        <w:t>Dic.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>-Perché nascondersi?</w:t>
        <w:tab/>
        <w:tab/>
        <w:tab/>
        <w:tab/>
        <w:tab/>
        <w:t>Gen.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La mia vita è solo mia ?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Come essere felici;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E se rimango solo?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Ma nessuno mi capisce;</w:t>
      </w:r>
    </w:p>
    <w:p>
      <w:pPr>
        <w:pStyle w:val="Normal"/>
        <w:ind w:left="708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Il coraggio di non seguire la corrente;</w:t>
        <w:tab/>
        <w:tab/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Imparare ad essere liberi;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Amare è…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right="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ULO 2 </w:t>
        <w:tab/>
        <w:t>Oltre il mio naso</w:t>
      </w:r>
    </w:p>
    <w:p>
      <w:pPr>
        <w:pStyle w:val="Normal"/>
        <w:ind w:right="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UDA N. 1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 xml:space="preserve">Una vita a tante </w:t>
        <w:tab/>
        <w:tab/>
        <w:t>-Cosa vuol dire crescere?</w:t>
        <w:tab/>
        <w:tab/>
        <w:tab/>
        <w:tab/>
        <w:t>Febr.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Dimensioni</w:t>
        <w:tab/>
        <w:tab/>
        <w:tab/>
        <w:t>-con occhi pieni di stupore;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Che cos’è “essenziale”?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Le dimensioni dell’uomo: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corporea, sociale, culturale, morale,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professionale, politica, religiosa.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PROGRAMMA  SVOLTO IN MODALITA’ DAD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DA N.2 </w:t>
        <w:tab/>
        <w:tab/>
        <w:tab/>
        <w:tab/>
        <w:tab/>
        <w:tab/>
        <w:tab/>
        <w:tab/>
        <w:tab/>
        <w:tab/>
        <w:tab/>
        <w:t>Mar.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dimensione </w:t>
        <w:tab/>
        <w:tab/>
        <w:t xml:space="preserve">-Ci sono cose che ci superano; </w:t>
        <w:tab/>
        <w:tab/>
        <w:tab/>
        <w:tab/>
        <w:t>Apr.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religiosa</w:t>
        <w:tab/>
        <w:tab/>
        <w:tab/>
        <w:t>-Non cercare in basso ciò che sta in alto;</w:t>
      </w:r>
    </w:p>
    <w:p>
      <w:pPr>
        <w:pStyle w:val="Normal"/>
        <w:ind w:left="2124" w:right="495" w:firstLine="708"/>
        <w:jc w:val="both"/>
        <w:rPr/>
      </w:pPr>
      <w:r>
        <w:rPr>
          <w:sz w:val="28"/>
          <w:szCs w:val="28"/>
        </w:rPr>
        <w:t>-Religione è ”relazione”;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Credenti, non creduloni.</w:t>
        <w:tab/>
        <w:tab/>
        <w:tab/>
        <w:tab/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La religione non è magia;</w:t>
        <w:tab/>
        <w:tab/>
        <w:tab/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Solo i credenti hanno una spiritualità</w:t>
        <w:tab/>
        <w:tab/>
        <w:tab/>
        <w:tab/>
        <w:tab/>
        <w:tab/>
        <w:tab/>
        <w:tab/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UDA N.3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>Il desiderio di Dio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>-Le religioni e la ricerca di Dio;</w:t>
        <w:tab/>
        <w:tab/>
        <w:tab/>
        <w:tab/>
        <w:tab/>
        <w:tab/>
        <w:tab/>
        <w:t>-I colori della fede;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Lo scenario delle religioni;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Mag.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Dio dove sei;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Tante vie diverse;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Le religioni ieri oggi.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rPr>
          <w:sz w:val="28"/>
          <w:szCs w:val="28"/>
        </w:rPr>
      </w:pPr>
      <w:r>
        <w:rPr>
          <w:sz w:val="28"/>
          <w:szCs w:val="28"/>
        </w:rPr>
        <w:t>Bovalino 07/06/2020</w:t>
      </w:r>
    </w:p>
    <w:p>
      <w:pPr>
        <w:pStyle w:val="Normal"/>
        <w:ind w:right="49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Insegnante</w:t>
      </w:r>
    </w:p>
    <w:p>
      <w:pPr>
        <w:pStyle w:val="Normal"/>
        <w:ind w:right="49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Vincenzo Tigano</w:t>
      </w:r>
    </w:p>
    <w:p>
      <w:pPr>
        <w:pStyle w:val="Normal"/>
        <w:ind w:right="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4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3:03:00Z</dcterms:created>
  <dc:creator>Utente</dc:creator>
  <dc:description/>
  <dc:language>en-US</dc:language>
  <cp:lastModifiedBy>Antonio</cp:lastModifiedBy>
  <cp:lastPrinted>2013-06-03T14:30:00Z</cp:lastPrinted>
  <dcterms:modified xsi:type="dcterms:W3CDTF">2020-06-07T13:03:00Z</dcterms:modified>
  <cp:revision>2</cp:revision>
  <dc:subject/>
  <dc:title>PROGRAMMA DI RELIGIONE SVOLTO A</dc:title>
</cp:coreProperties>
</file>