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tituto Professionale di Stato per l’Industria e l’Artigiana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SE I B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no Scolastico 2019-20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Nel corso del presente anno scolastico e fino alla data del 06.06.2020, nella classe I B il sottoscritto prof. Vincenzo Naymo ha trattato i seguenti contenuti di STORIA svolgendo in modo regolare il programma che segue: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oscenza della classe – Accoglienz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esentazione della disciplina storica: cos’è la stori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st di ingresso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isurare il testo per capire la stori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lla Preistoria alla Stori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8"/>
        </w:rPr>
        <w:t>La nascita dei villaggi – la scoperta dei metalli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 nascita della civiltà urban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Babilonesi e gli Assiri: organizzazione politica, sociale ed economic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i, Sacerdoti, scienze, arti e tecniche presso i Sumeri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L’antico Egitto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Fenici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8"/>
        </w:rPr>
        <w:t>La civiltà cretese: nascita, sviluppo e declino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 civiltà micene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 nascita della “polis” e le sue caratteristich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li albori della civiltà greca: il passaggio dalla monarchia alla democrazi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 società cittadina e le lotte politich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’economia greca, la religione e la cultur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8"/>
        </w:rPr>
        <w:t>Sparta, Atene e le guerre persian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tene e le riforme di Solone; le nuove riforme e la democrazi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tene verso la democrazi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 guerre persian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 crisi della città stato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o scontro fra Atene e Spart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lippo II e Alessandro Magno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li alunni</w:t>
        <w:tab/>
        <w:tab/>
        <w:tab/>
        <w:tab/>
        <w:tab/>
        <w:tab/>
        <w:tab/>
        <w:t>Il docente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onciniGaramon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SimonciniGaramond" w:hAnsi="SimonciniGaramond" w:eastAsia="Times New Roman" w:cs="SimonciniGaramond"/>
      <w:color w:val="auto"/>
      <w:spacing w:val="6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49:00Z</dcterms:created>
  <dc:creator>Vincenzo Naymo Pellicano Spina</dc:creator>
  <dc:description/>
  <cp:keywords/>
  <dc:language>en-US</dc:language>
  <cp:lastModifiedBy>Vincenzo Naymo</cp:lastModifiedBy>
  <cp:lastPrinted>2013-06-04T23:59:00Z</cp:lastPrinted>
  <dcterms:modified xsi:type="dcterms:W3CDTF">2020-06-10T06:49:00Z</dcterms:modified>
  <cp:revision>2</cp:revision>
  <dc:subject/>
  <dc:title>ANNO SCOLASTICO 1995/96 - CLASSE III O.M.</dc:title>
</cp:coreProperties>
</file>