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/>
          <w:kern w:val="0"/>
          <w:szCs w:val="20"/>
          <w:lang w:eastAsia="it-IT" w:bidi="ar-SA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67055" cy="60515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ISTITUTO PROFESSIONALE DI STATO PER L’INDUSTRIA E L’ARTIGIANATO</w:t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Via Mazzini,2 - Sid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anno   scolastico  2019/2020                                                 classe 1°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Programma di educazione fisica svolto fino al 15 mar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esercizi di formazione e sviluppo genera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est di entr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esercizi di potenziamento muscol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sercizi a valutare le funzionalità dei vari appar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ercizi e giochi per l’affinamento dello schema corporeo e moto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esercizi di mobilizzazione genera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esrcizi di applic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iochi ginnastici e presporti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esercizi di socializzazio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iochi sporti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pallavolo (fondamentali individuali e di squadra) prove di parti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gramma svolto nella didattica a distanz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eneralità sulla pallacanest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ementi di anatomia umana generalità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apparato locomo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“            </w:t>
      </w:r>
      <w:r>
        <w:rPr>
          <w:sz w:val="24"/>
          <w:szCs w:val="24"/>
        </w:rPr>
        <w:t xml:space="preserve">respiratorio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verifiche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                                          </w:t>
      </w:r>
      <w:r>
        <w:rPr/>
        <w:t>L’INSEGNANT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                                </w:t>
      </w:r>
      <w:r>
        <w:rPr/>
        <w:t>Prof. Vincenzo Simon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Calibri"/>
      <w:b/>
      <w:bCs/>
      <w:kern w:val="2"/>
      <w:sz w:val="28"/>
      <w:szCs w:val="28"/>
      <w:lang w:val="it-IT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eastAsia="Calibri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8:51:00Z</dcterms:created>
  <dc:creator>IPSIA</dc:creator>
  <dc:description/>
  <dc:language>en-US</dc:language>
  <cp:lastModifiedBy>Simone</cp:lastModifiedBy>
  <cp:lastPrinted>2019-05-30T09:26:00Z</cp:lastPrinted>
  <dcterms:modified xsi:type="dcterms:W3CDTF">2020-06-07T18:51:00Z</dcterms:modified>
  <cp:revision>2</cp:revision>
  <dc:subject/>
  <dc:title>ISTITUTO  PROFESSIONALE PER L’INDUSTRIA E L’ARTIGIANATO</dc:title>
</cp:coreProperties>
</file>