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stituto </w:t>
      </w:r>
      <w:r>
        <w:rPr>
          <w:rFonts w:cs="Calibri" w:ascii="Calibri" w:hAnsi="Calibri"/>
          <w:b/>
          <w:sz w:val="28"/>
          <w:szCs w:val="28"/>
        </w:rPr>
        <w:t>Professionale di Stato per l’Industria e l’Artigianat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E II IT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no Scolastico 2019-202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ab/>
        <w:t xml:space="preserve">Nel corso del presente anno scolastico e fino alla data del 06.06.2020, nella classe II ITI il sottoscritto prof. Vincenzo Naymo ha trattato i seguenti contenuti di STORIA svolgendo in modo regolare il programma che segue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Gli Etrusch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Roma dalle origini alla Repubbl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L’economia di Roma antica: patrizi e plebei dalla monarchia alla repubbl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Roma “Caput mundi”, conflitti fra patrizi e plebei; successi dei plebe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La prima guerra punica; la seconda guerra pun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La terza guerra pun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Roma e l’influenza della Greci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La religione dei romani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I Gracchi e le loro riform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Gaio Mario e la riforma dell’esercit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Roma da Silla a Pompe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Dal primo triumvirato alla fine della repubblica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Ottaviano Augusto e la fondazione del principat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Gli imperatori del I secolo dopo Crist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Nascita e diffusione del cristianesimo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La persecuzione dei cristiani</w:t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>Gli alunni</w:t>
        <w:tab/>
        <w:tab/>
        <w:tab/>
        <w:tab/>
        <w:tab/>
        <w:tab/>
        <w:tab/>
        <w:t>L’insegnante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onciniGaramon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SimonciniGaramond" w:hAnsi="SimonciniGaramond" w:eastAsia="Times New Roman" w:cs="SimonciniGaramond"/>
      <w:color w:val="auto"/>
      <w:spacing w:val="6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30:00Z</dcterms:created>
  <dc:creator>Vincenzo Naymo Pellicano Spina</dc:creator>
  <dc:description/>
  <dc:language>en-US</dc:language>
  <cp:lastModifiedBy>utente</cp:lastModifiedBy>
  <cp:lastPrinted>2013-06-04T23:59:00Z</cp:lastPrinted>
  <dcterms:modified xsi:type="dcterms:W3CDTF">2020-06-09T18:30:00Z</dcterms:modified>
  <cp:revision>2</cp:revision>
  <dc:subject/>
  <dc:title>ANNO SCOLASTICO 1995/96 - CLASSE III O.M.</dc:title>
</cp:coreProperties>
</file>