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ROGRAMMA  SVOLT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S. 2019-20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Vincenzo Tigan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LASSE  II IT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1</w:t>
        <w:tab/>
        <w:t>La ricerca religiosa</w:t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 xml:space="preserve"> Contenuti</w:t>
        <w:tab/>
        <w:tab/>
        <w:tab/>
        <w:tab/>
        <w:tab/>
        <w:t>Tempi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io e l’uomo si</w:t>
        <w:tab/>
        <w:tab/>
        <w:t>-Con lo sguardo verso l’alto;</w:t>
        <w:tab/>
        <w:tab/>
        <w:tab/>
        <w:tab/>
        <w:t>Sett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incontrano</w:t>
        <w:tab/>
        <w:tab/>
        <w:tab/>
        <w:t>-La religione nasce dalla meraviglia;</w:t>
        <w:tab/>
        <w:tab/>
        <w:tab/>
        <w:t>Ott.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ricerca di senso nelle religioni;</w:t>
      </w:r>
    </w:p>
    <w:p>
      <w:pPr>
        <w:pStyle w:val="Normal"/>
        <w:ind w:left="3543" w:right="495" w:firstLine="4953"/>
        <w:jc w:val="both"/>
        <w:rPr>
          <w:sz w:val="28"/>
          <w:szCs w:val="28"/>
        </w:rPr>
      </w:pPr>
      <w:r>
        <w:rPr>
          <w:sz w:val="28"/>
          <w:szCs w:val="28"/>
        </w:rPr>
        <w:t>Nov.</w:t>
      </w:r>
    </w:p>
    <w:p>
      <w:pPr>
        <w:pStyle w:val="Normal"/>
        <w:ind w:left="2832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Perché vivere secondo le religioni orientali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risposta dell’Induis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“ “ “ “</w:t>
        <w:tab/>
        <w:t>del Buddhis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“ “ “ “</w:t>
        <w:tab/>
        <w:t>del Confucianesi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Le tre religioni rivelate;</w:t>
      </w:r>
    </w:p>
    <w:p>
      <w:pPr>
        <w:pStyle w:val="Normal"/>
        <w:ind w:left="2136" w:right="495" w:firstLine="696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Tre popoli un solo Dio;</w:t>
      </w:r>
    </w:p>
    <w:p>
      <w:pPr>
        <w:pStyle w:val="Normal"/>
        <w:ind w:left="2136" w:right="495" w:firstLine="696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Dic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Storia e origine dell’Islam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 cinque pilastr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Vita quotidiana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Cibo e proibizioni alimentar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l velo e la donna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.D.A. Facciamo la differenza </w:t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>con la differenziata. Enciclica Laudato sì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 2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Ebraismo</w:t>
        <w:tab/>
        <w:tab/>
        <w:tab/>
        <w:tab/>
        <w:tab/>
        <w:tab/>
        <w:tab/>
        <w:tab/>
        <w:tab/>
        <w:tab/>
        <w:tab/>
        <w:t>Gen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Storia dell’Ebraismo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Per noi ebrei è importante…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’attesa del Messia: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e Scritture Sacr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 xml:space="preserve">-Vita quotidiana; </w:t>
        <w:tab/>
        <w:tab/>
        <w:tab/>
        <w:tab/>
        <w:tab/>
        <w:tab/>
        <w:t>Feb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Tradizioni e riti,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Feste e celebrazion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e varie comunità ebraich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No a qualsiasi discriminazion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Ebraismo e cristianesimo;</w:t>
      </w:r>
    </w:p>
    <w:p>
      <w:pPr>
        <w:pStyle w:val="Normal"/>
        <w:ind w:left="1428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2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Gesù e il cristianesimo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SVOLGIMENTO DEL  PROGRAMMA IN MODALITA’  DAD</w:t>
      </w:r>
    </w:p>
    <w:p>
      <w:pPr>
        <w:pStyle w:val="Normal"/>
        <w:ind w:left="1416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ab/>
        <w:tab/>
        <w:tab/>
        <w:tab/>
        <w:tab/>
        <w:tab/>
        <w:tab/>
        <w:t>Ma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esù di Nazaret             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Un ebreo di nome Ye’s’ua’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Gesù e l’ambiente ebraic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Crocifisso sotto Pilat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mistero pasqual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E’ risorto il terzo giorno; </w:t>
        <w:tab/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La novità è Gesù. 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2</w:t>
        <w:tab/>
        <w:tab/>
        <w:tab/>
        <w:tab/>
        <w:tab/>
        <w:tab/>
        <w:tab/>
        <w:tab/>
        <w:tab/>
        <w:tab/>
        <w:tab/>
        <w:t>Ap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Il messaggio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Gesù 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l centro del messaggio cristiano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Dio si è manifestato in Gesù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testimonianza dei vangeli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e beatitudini;(la forza dell’utopia)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parabola del buon samarit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figliol prodig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3</w:t>
        <w:tab/>
        <w:tab/>
        <w:tab/>
        <w:tab/>
        <w:tab/>
        <w:tab/>
        <w:tab/>
        <w:tab/>
        <w:tab/>
        <w:tab/>
        <w:tab/>
        <w:t>Mag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I cardini della fede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istiana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 punti chiave del cristianesi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La Trinità: Dio come comunità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d’amor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simbolismo cristi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croce sintesi del cristianesimo;</w:t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>-Gesù nelle altre religioni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Bovalino 07/06/2020</w:t>
        <w:tab/>
        <w:tab/>
        <w:tab/>
        <w:tab/>
        <w:tab/>
        <w:tab/>
        <w:t>Insegnante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Vincenzo Tigano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0:00Z</dcterms:created>
  <dc:creator>Utente</dc:creator>
  <dc:description/>
  <cp:keywords/>
  <dc:language>en-US</dc:language>
  <cp:lastModifiedBy>utente</cp:lastModifiedBy>
  <cp:lastPrinted>2012-05-08T18:20:00Z</cp:lastPrinted>
  <dcterms:modified xsi:type="dcterms:W3CDTF">2020-06-07T09:47:00Z</dcterms:modified>
  <cp:revision>23</cp:revision>
  <dc:subject/>
  <dc:title>PROGRAMMA DI RELIGIONE SVOLTO A</dc:title>
</cp:coreProperties>
</file>