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double" w:sz="40" w:space="2" w:color="000000"/>
        </w:pBdr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PROFESSIONALE DI STATO PER L’INDUSTRIA E L’ARTIGIANATO DI SIDERNO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GRAMMA SVOLTO DALLA CLASSE II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ANNO SCOLASTICO 2019/202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ATERIA: DIRITTO ED ECONOMI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OCENTE: prof.ssa MARIA TERESA VI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TENU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Ordinamento dello Stato italiano: organi costituzionale e loro principali funzio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Stato italiano e organizzazioni internazionali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N. 4 MODULI. DESCRIZIONE DEI MODULI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L'ordinamento della Repubblica: Parlamento e la funzione legislativa. Presidente della Repubblica, elezione e responsabilità. Governo, funzione esecutiva e normativa. La Magistratura e il processo civile, penale e amministrativo. La P.A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Gli organismi internazionali. L’O.N.U.. La U.E.: istituzioni e fon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dinamica del mercato. I principali tipi di mercato: concorrenza perfetta, imperfetta, monopolio, oligopoli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METODOLOGIE: lezione frontale, colloqui, dibattiti, prove strutturate e semi-strutturat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STRUMENTI: libro di testo, schede di lavoro, codice civile, fonti normative, articoli di giornal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COLLEGAMENTI INTERDISCIPLINARI:  matematica, stor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Prof.ssa Maria Teresa Vi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54:00Z</dcterms:created>
  <dc:creator>GANGEMI</dc:creator>
  <dc:description/>
  <dc:language>en-US</dc:language>
  <cp:lastModifiedBy>Utente Windows</cp:lastModifiedBy>
  <cp:lastPrinted>2019-06-11T21:01:00Z</cp:lastPrinted>
  <dcterms:modified xsi:type="dcterms:W3CDTF">2020-06-11T16:54:00Z</dcterms:modified>
  <cp:revision>2</cp:revision>
  <dc:subject/>
  <dc:title>TEST N</dc:title>
</cp:coreProperties>
</file>