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>PROGRAMMA   RELIGIONE  SVOLT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.S. 2019-2020</w:t>
      </w:r>
    </w:p>
    <w:p>
      <w:pPr>
        <w:pStyle w:val="Normal"/>
        <w:ind w:firstLine="708"/>
        <w:rPr/>
      </w:pPr>
      <w:r>
        <w:rPr>
          <w:sz w:val="28"/>
          <w:szCs w:val="28"/>
        </w:rPr>
        <w:t>DOCENTE: Vincenzo Tigan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CLASSE  IV  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MODULO 1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La chiesa di Cristo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 xml:space="preserve"> Contenuti</w:t>
        <w:tab/>
        <w:tab/>
        <w:tab/>
        <w:tab/>
        <w:tab/>
        <w:t>Tempi La Chiesa di Crist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tt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tt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-L’origine della Chiesa; 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L’opera dello Spirito Santo;</w:t>
        <w:tab/>
        <w:tab/>
        <w:tab/>
        <w:tab/>
        <w:tab/>
        <w:tab/>
        <w:tab/>
        <w:tab/>
        <w:t>-La Chiesa: realtà umana e divina;</w:t>
        <w:tab/>
        <w:tab/>
        <w:tab/>
        <w:tab/>
        <w:tab/>
        <w:tab/>
        <w:tab/>
        <w:t>-Chiesa e chiese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Chiese cristiane in Italia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Perché cattolica?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Che cosa caratterizza il cattolicesimo?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v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La ricchezza della diversità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-Aspetti comuni e differenze tra le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Chiese cristian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2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Tra grano e zizzania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Il cammino della Chiesa nel tempo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e comunità delle origini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Il perché del successo cristiano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a svolta costantiniana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c.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San Benetto e i monaci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’Europa e il monachesimo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Tra violenze e vangelo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San Francesco e i suoi frati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a scissione con l’orient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Gen</w:t>
        <w:tab/>
        <w:tab/>
        <w:tab/>
        <w:tab/>
        <w:tab/>
        <w:t>-Lutero e la riforma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a controriforma cattolica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a questione sociale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Un grande Concilio ecumenico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a chiesa cattolica oggi;</w:t>
      </w:r>
    </w:p>
    <w:p>
      <w:pPr>
        <w:pStyle w:val="Normal"/>
        <w:ind w:left="720" w:right="495" w:hanging="0"/>
        <w:jc w:val="both"/>
        <w:rPr/>
      </w:pPr>
      <w:r>
        <w:rPr>
          <w:sz w:val="28"/>
          <w:szCs w:val="28"/>
        </w:rPr>
        <w:tab/>
        <w:tab/>
        <w:tab/>
        <w:t>-L’arcipelago cristi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2   persone e cittadini responsabili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UDA N.1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b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Che cosa vuol dire</w:t>
        <w:tab/>
        <w:tab/>
        <w:tab/>
        <w:tab/>
        <w:tab/>
        <w:tab/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crescere?</w:t>
        <w:tab/>
        <w:tab/>
        <w:tab/>
        <w:t xml:space="preserve"> -Le quattro tappe della maturità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Sappi scegliere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Vivere è incontrare l’altro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Non arrendersi alle difficoltà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Liberi di dire si e no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Dal 05/03/2020 l’attività didattica si è svolta in modalità DAD, con gli strumenti messi a disposizione dall’Istituto.</w:t>
      </w:r>
    </w:p>
    <w:p>
      <w:pPr>
        <w:pStyle w:val="Normal"/>
        <w:ind w:left="7080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Ma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 2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Dov’è tuo fratello?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Una domanda a cui non</w:t>
        <w:tab/>
        <w:t>si può sfuggire;</w:t>
        <w:tab/>
        <w:tab/>
        <w:tab/>
        <w:tab/>
        <w:tab/>
        <w:tab/>
        <w:t>-Il mio sangue è rosso come il tuo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Riconoscerci diversi cioè unici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C’è ancora chi ha fame e tanta!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pr.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No a una cultura di morte;</w:t>
        <w:tab/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Vivere in modo equo e solidale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Vivere secondo le dieci parole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I dieci comandamenti sono ancora uguali;</w:t>
      </w:r>
    </w:p>
    <w:p>
      <w:pPr>
        <w:pStyle w:val="Normal"/>
        <w:ind w:left="7080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Mag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 3</w:t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 xml:space="preserve">Un mondo senza </w:t>
        <w:tab/>
        <w:tab/>
        <w:t>-Sono umano perché appartengo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confini</w:t>
        <w:tab/>
        <w:tab/>
        <w:tab/>
        <w:t>-Contro ogni discriminazione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Io razzista? Ma non scherziamo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Mettersi nei panni degli altri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Perché vengono da noi;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ab/>
        <w:tab/>
        <w:tab/>
        <w:tab/>
        <w:t>-Aiutiamoli sì ma a casa loro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Bovalino06/06/2020</w:t>
      </w:r>
    </w:p>
    <w:p>
      <w:pPr>
        <w:pStyle w:val="Normal"/>
        <w:ind w:left="708" w:right="495" w:firstLine="5742"/>
        <w:jc w:val="both"/>
        <w:rPr>
          <w:sz w:val="28"/>
          <w:szCs w:val="28"/>
        </w:rPr>
      </w:pPr>
      <w:r>
        <w:rPr>
          <w:sz w:val="28"/>
          <w:szCs w:val="28"/>
        </w:rPr>
        <w:t>L’insegnante</w:t>
      </w:r>
    </w:p>
    <w:p>
      <w:pPr>
        <w:pStyle w:val="Normal"/>
        <w:ind w:left="708" w:right="495" w:firstLine="5742"/>
        <w:jc w:val="both"/>
        <w:rPr>
          <w:sz w:val="28"/>
          <w:szCs w:val="28"/>
        </w:rPr>
      </w:pPr>
      <w:r>
        <w:rPr>
          <w:sz w:val="28"/>
          <w:szCs w:val="28"/>
        </w:rPr>
        <w:t>Vincenzo Tigano</w:t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9:00:00Z</dcterms:created>
  <dc:creator>Utente</dc:creator>
  <dc:description/>
  <cp:keywords/>
  <dc:language>en-US</dc:language>
  <cp:lastModifiedBy>utente</cp:lastModifiedBy>
  <cp:lastPrinted>2012-05-08T18:20:00Z</cp:lastPrinted>
  <dcterms:modified xsi:type="dcterms:W3CDTF">2020-06-06T19:14:00Z</dcterms:modified>
  <cp:revision>4</cp:revision>
  <dc:subject/>
  <dc:title>PROGRAMMA DI RELIGIONE SVOLTO A</dc:title>
</cp:coreProperties>
</file>